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TARGET POINTER</w:t>
      </w:r>
      <w:r>
        <w:rPr>
          <w:b/>
          <w:bCs/>
          <w:spacing w:val="-2"/>
          <w:vertAlign w:val="superscript"/>
        </w:rPr>
        <w:t>s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2"/>
        </w:rPr>
      </w:pPr>
      <w:r>
        <w:rPr>
          <w:b/>
          <w:bCs/>
          <w:spacing w:val="-2"/>
        </w:rPr>
        <w:t>Identifying Your Target Using Attitudinal Da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</w:rPr>
        <w:t xml:space="preserve">Most market research studies collect attitudinal data from respondents -- either in terms of product needs (importance ratings) or general category attitudes (psychographics).  One of the problems with dealing with such data has been summarizing them in a succinct, discrete way that would allow them to be used to quickly characterize respondents as prospects. This is what </w:t>
      </w:r>
      <w:r>
        <w:rPr>
          <w:b/>
          <w:bCs/>
          <w:spacing w:val="-2"/>
        </w:rPr>
        <w:t>TARGET POINTER</w:t>
      </w:r>
      <w:r>
        <w:rPr>
          <w:b/>
          <w:bCs/>
          <w:spacing w:val="-2"/>
          <w:vertAlign w:val="superscript"/>
        </w:rPr>
        <w:t>sm</w:t>
      </w:r>
      <w:r>
        <w:rPr>
          <w:spacing w:val="-2"/>
        </w:rPr>
        <w:t xml:space="preserve"> do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This technique is essentially a basic targeted segmentation system that uses discriminant function analysis. The analysis uses a psychographic or needs battery, and a binary (two-way) outcome variable -- such as accepter/rejecter, interested/not interested, or customer/non-customer.  Discriminant analysis is used to predict in which subgroup a respondent belongs, using the attitudinal data.  The predicted membership is then compared to the actual subgroup membership, yielding a four-celled segmentation, or typolog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ACTUAL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PREDICTE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Non-Custom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Custom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Custom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Prosp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i/>
                <w:iCs/>
                <w:spacing w:val="-2"/>
              </w:rPr>
              <w:t>Loyal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Non-Custom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i/>
                <w:iCs/>
                <w:spacing w:val="-2"/>
              </w:rPr>
              <w:t>Non-prospect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Vulnerabl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In this analysis, customers whose psychographic profile cause them to be mistakenly classified as non-customers are considered “vulnerable”;  conversely, non-customers whose attitudes cause them to be mistakenly classified as customers are considered “prospects”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The resulting four-cluster typology can then be used as a banner with which to further analyze the background and behaviors of these grou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/>
        <w:t xml:space="preserve">For further information on this or other techniques, Call </w:t>
      </w:r>
      <w:r>
        <w:rPr>
          <w:b/>
          <w:bCs/>
        </w:rPr>
        <w:t xml:space="preserve">Paul M. Gurwitz, Ph.D. </w:t>
      </w:r>
      <w:r>
        <w:rPr/>
        <w:t xml:space="preserve">at </w:t>
      </w:r>
      <w:r>
        <w:rPr>
          <w:b/>
          <w:bCs/>
        </w:rPr>
        <w:t>RENAISSANCE RESEARCH &amp; CONSUL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2) 319-18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S">
    <w:name w:val="SPSS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1:51:00Z</dcterms:created>
  <dc:creator>Paul Gurwitz</dc:creator>
  <dc:description/>
  <dc:language>en-US</dc:language>
  <cp:lastModifiedBy>Paul Gurwitz</cp:lastModifiedBy>
  <dcterms:modified xsi:type="dcterms:W3CDTF">1998-11-09T11:51:00Z</dcterms:modified>
  <cp:revision>2</cp:revision>
  <dc:subject/>
  <dc:title>PRIME PROSPECT ANALYSIS</dc:title>
</cp:coreProperties>
</file>