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center" w:pos="5040" w:leader="none"/>
        </w:tabs>
        <w:jc w:val="both"/>
        <w:rPr>
          <w:rFonts w:ascii="Times New Roman" w:hAnsi="Times New Roman" w:eastAsia="Times New Roman" w:cs="Times New Roman"/>
          <w:spacing w:val="-3"/>
        </w:rPr>
      </w:pPr>
      <w:r>
        <w:rPr>
          <w:rFonts w:eastAsia="Times New Roman" w:cs="Times New Roman" w:ascii="Times New Roman" w:hAnsi="Times New Roman"/>
          <w:b/>
          <w:bCs/>
          <w:spacing w:val="-3"/>
        </w:rPr>
        <w:tab/>
        <w:t>POSITION FINDER</w:t>
      </w:r>
      <w:r>
        <w:rPr>
          <w:rFonts w:eastAsia="Times New Roman" w:cs="Times New Roman" w:ascii="Times New Roman" w:hAnsi="Times New Roman"/>
          <w:b/>
          <w:bCs/>
          <w:spacing w:val="-3"/>
          <w:vertAlign w:val="superscript"/>
        </w:rPr>
        <w:t>sm</w:t>
      </w:r>
      <w:r>
        <w:rPr>
          <w:rFonts w:eastAsia="Times New Roman"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sectPr>
          <w:type w:val="nextPage"/>
          <w:pgSz w:w="12240" w:h="15840"/>
          <w:pgMar w:left="1440" w:right="720" w:gutter="0" w:header="0" w:top="720" w:footer="0" w:bottom="720"/>
          <w:pgNumType w:start="1" w:fmt="decimal"/>
          <w:formProt w:val="false"/>
          <w:textDirection w:val="lrTb"/>
        </w:sectPr>
        <w:pStyle w:val="Normal"/>
        <w:tabs>
          <w:tab w:val="clear" w:pos="720"/>
          <w:tab w:val="center" w:pos="504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ab/>
        <w:t>A Tool for Competitive Brand Position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In these days of fragmented markets and brand proliferation in nearly every catego</w:t>
        <w:softHyphen/>
        <w:t>ry,  it  is becoming increasingly difficult for consumers to  distinguish one brand from another.  Likewise, it is becoming a more and more arduous  task  for  the  marketer to win share by giv</w:t>
        <w:softHyphen/>
        <w:t>ing  a  brand  a  unique "signature" that will make it stand out among its many competitors.   And  yet,  for just these same reasons, po</w:t>
        <w:softHyphen/>
        <w:t>si</w:t>
        <w:softHyphen/>
        <w:t>tion</w:t>
        <w:softHyphen/>
        <w:t>ing is now  more  important than ever.  Increasing competitive pres</w:t>
        <w:softHyphen/>
        <w:t>sure makes it imperative for a brand that  hopes  to  succeed  in the marketplace to be posi</w:t>
        <w:softHyphen/>
        <w:t>tioned  as  well  as possible.  This  means  that, in advertising the brand, the  mar</w:t>
        <w:softHyphen/>
        <w:t>keter  must stress brand char</w:t>
        <w:softHyphen/>
        <w:t>acteristics that a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w:t>
        <w:tab/>
        <w:t>IMPORTANT to the consum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w:t>
        <w:tab/>
        <w:t>DELIVERABLE by the manufacturer or provider, 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w:t>
        <w:tab/>
        <w:t xml:space="preserve">UNIQUE in the marketplac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This  has never been an easy task.  Now, however, the best positioning must often be decided on in the context of multiple attributes, multi</w:t>
        <w:softHyphen/>
        <w:t>ple competing  brands, and multiple consumer segments, as well.  How can the marketer assimilate all this infor</w:t>
        <w:softHyphen/>
        <w:t>mation, and come up with the positioning that will do the best job in bringing a brand to marke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pacing w:val="-3"/>
        </w:rPr>
        <w:t>RENAISSANCE  RESEARCH  &amp; CONSULTING has developed a modelling  ap</w:t>
        <w:softHyphen/>
        <w:t xml:space="preserve">proach  to this complex problem.  It's called </w:t>
      </w:r>
      <w:r>
        <w:rPr>
          <w:rFonts w:eastAsia="Times New Roman" w:cs="Times New Roman" w:ascii="Times New Roman" w:hAnsi="Times New Roman"/>
          <w:b/>
          <w:bCs/>
          <w:spacing w:val="-3"/>
        </w:rPr>
        <w:t>POSITION FINDER</w:t>
      </w:r>
      <w:r>
        <w:rPr>
          <w:rFonts w:eastAsia="Times New Roman" w:cs="Times New Roman" w:ascii="Times New Roman" w:hAnsi="Times New Roman"/>
          <w:b/>
          <w:bCs/>
          <w:spacing w:val="-3"/>
          <w:vertAlign w:val="superscript"/>
        </w:rPr>
        <w:t>sm</w:t>
      </w:r>
      <w:r>
        <w:rPr>
          <w:rFonts w:eastAsia="Times New Roman" w:cs="Times New Roman" w:ascii="Times New Roman" w:hAnsi="Times New Roman"/>
          <w:spacing w:val="-3"/>
        </w:rP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pacing w:val="-3"/>
          <w:u w:val="single"/>
        </w:rPr>
        <w:t>What is POSI</w:t>
        <w:softHyphen/>
        <w:t>TION FINDER</w:t>
      </w:r>
      <w:r>
        <w:rPr>
          <w:rFonts w:eastAsia="Times New Roman" w:cs="Times New Roman" w:ascii="Times New Roman" w:hAnsi="Times New Roman"/>
          <w:spacing w:val="-3"/>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POSITION  FINDER is a model developed by RENAISSANCE RESEARCH &amp;  CON</w:t>
        <w:softHyphen/>
        <w:t>SULTING for  finding the optimal competitive positioning for a brand, using a small amount  of  data:  the same data that are often found in  the  typical  A&amp;U study.  POSITION FINDER can tell the market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w:t>
        <w:tab/>
        <w:t xml:space="preserve">How  important each of a set of brand characteristics is  to  consumers,  in that it influences them to buy one brand  over another.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w:t>
        <w:tab/>
        <w:t xml:space="preserve">How unique each of the important characteristics is: whether  stressing  a given benefit will put the brand "out front", or make it simply "one of the crowd".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w:t>
        <w:tab/>
        <w:t>How  deliverable each benefit is: can  a believable claim be  made  for  that  benefit already, in the per</w:t>
        <w:softHyphen/>
        <w:t>ception  of  the consumer?  If  not,  is  it one that can  be  developed  with reasonable cost?</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How It Work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POSITION  FINDER  starts with data on the brand preferences and  brand  attribute  ratings  of consumers in the target market for the pro</w:t>
        <w:softHyphen/>
        <w:t>duct.  These includ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1)</w:t>
        <w:tab/>
        <w:t>the name of the brand they pref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2)</w:t>
        <w:tab/>
        <w:t>the name of their second-choice brand, an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3)</w:t>
        <w:tab/>
        <w:t>ratings of the target brand and their preferred brands on a list of brand at</w:t>
        <w:softHyphen/>
        <w:t xml:space="preserve">tribute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These  data may already have been collected in the form of an A&amp;U study  or track</w:t>
        <w:softHyphen/>
        <w:t xml:space="preserve">ing  study.  In  other cases, a small primary research study  will  be necessary to collect them.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POSITION FINDER takes these data and produces several measures of the power of each brand attribute as an element in the brand's position</w:t>
        <w:softHyphen/>
        <w:t>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Fonts w:eastAsia="Times New Roman" w:cs="Times New Roman" w:ascii="Times New Roman" w:hAnsi="Times New Roman"/>
          <w:spacing w:val="-3"/>
        </w:rPr>
        <w:t>-</w:t>
        <w:tab/>
      </w:r>
      <w:r>
        <w:rPr>
          <w:rFonts w:eastAsia="Times New Roman" w:cs="Times New Roman" w:ascii="Times New Roman" w:hAnsi="Times New Roman"/>
          <w:spacing w:val="-3"/>
          <w:u w:val="single"/>
        </w:rPr>
        <w:t>The  Importance  Score</w:t>
      </w:r>
      <w:r>
        <w:rPr>
          <w:rFonts w:eastAsia="Times New Roman" w:cs="Times New Roman" w:ascii="Times New Roman" w:hAnsi="Times New Roman"/>
          <w:spacing w:val="-3"/>
        </w:rPr>
        <w:t>: a measure of the importance  of  the attribute.  It  represents the maximum brand share gain  possible  due  to  this attribute.  For ex</w:t>
        <w:softHyphen/>
        <w:t>ample,  an  Impor</w:t>
        <w:softHyphen/>
        <w:t>tance Score   of   25   for   an  at</w:t>
        <w:softHyphen/>
        <w:t>tribute   indicates   that if (hypothetically)  100% of respon</w:t>
        <w:softHyphen/>
        <w:t xml:space="preserve">dents thought that our  brand was  the  best on that attribute, our brand share  would  increase by 25 point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Fonts w:eastAsia="Times New Roman" w:cs="Times New Roman" w:ascii="Times New Roman" w:hAnsi="Times New Roman"/>
          <w:spacing w:val="-3"/>
        </w:rPr>
        <w:t>-</w:t>
        <w:tab/>
      </w:r>
      <w:r>
        <w:rPr>
          <w:rFonts w:eastAsia="Times New Roman" w:cs="Times New Roman" w:ascii="Times New Roman" w:hAnsi="Times New Roman"/>
          <w:spacing w:val="-3"/>
          <w:u w:val="single"/>
        </w:rPr>
        <w:t>The  Delivery Score</w:t>
      </w:r>
      <w:r>
        <w:rPr>
          <w:rFonts w:eastAsia="Times New Roman" w:cs="Times New Roman" w:ascii="Times New Roman" w:hAnsi="Times New Roman"/>
          <w:spacing w:val="-3"/>
        </w:rPr>
        <w:t>: a measure of the present ability of the  brand  to  deliver  a  given attribute, as  compared  to  the competition.  A score of 100 would indi</w:t>
        <w:softHyphen/>
        <w:t xml:space="preserve">cate perfect  delivery and  complete  uniqueness for that attribute; a score  of  50 would  indicate parity, on average, with the competition; and a score of 0 would indicate non-delivery.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Fonts w:eastAsia="Times New Roman" w:cs="Times New Roman" w:ascii="Times New Roman" w:hAnsi="Times New Roman"/>
          <w:spacing w:val="-3"/>
        </w:rPr>
        <w:t>-</w:t>
        <w:tab/>
      </w:r>
      <w:r>
        <w:rPr>
          <w:rFonts w:eastAsia="Times New Roman" w:cs="Times New Roman" w:ascii="Times New Roman" w:hAnsi="Times New Roman"/>
          <w:spacing w:val="-3"/>
          <w:u w:val="single"/>
        </w:rPr>
        <w:t>The Mar</w:t>
        <w:softHyphen/>
        <w:t>ket</w:t>
        <w:softHyphen/>
        <w:t>ability Score</w:t>
      </w:r>
      <w:r>
        <w:rPr>
          <w:rFonts w:eastAsia="Times New Roman" w:cs="Times New Roman" w:ascii="Times New Roman" w:hAnsi="Times New Roman"/>
          <w:spacing w:val="-3"/>
        </w:rPr>
        <w:t>: a mea</w:t>
        <w:softHyphen/>
        <w:t>sure of the ability of a given  at</w:t>
        <w:softHyphen/>
        <w:t>trib</w:t>
        <w:softHyphen/>
        <w:t>ute  to in</w:t>
        <w:softHyphen/>
        <w:t>crease share if in</w:t>
        <w:softHyphen/>
        <w:t>clud</w:t>
        <w:softHyphen/>
        <w:t>ed in the  posi</w:t>
        <w:softHyphen/>
        <w:t>tion</w:t>
        <w:softHyphen/>
        <w:t>ing, given  a brand's pre</w:t>
        <w:softHyphen/>
        <w:t>sent level of de</w:t>
        <w:softHyphen/>
        <w:t>live</w:t>
        <w:softHyphen/>
        <w:t>ry on that at</w:t>
        <w:softHyphen/>
        <w:t>tribute. The  Marketability Score of each at</w:t>
        <w:softHyphen/>
        <w:t>tribute can be examined in isola</w:t>
        <w:softHyphen/>
        <w:t>tion, or in com</w:t>
        <w:softHyphen/>
        <w:t>binations or scena</w:t>
        <w:softHyphen/>
        <w:t>rios for estimating the incremental  share  gain ex</w:t>
        <w:softHyphen/>
        <w:t>pected from dif</w:t>
        <w:softHyphen/>
        <w:t>ferent  position</w:t>
        <w:softHyphen/>
        <w:t>ing stra</w:t>
        <w:softHyphen/>
        <w:t xml:space="preserve">tegie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In  addition, if the importance of an attribute is very high, but   brand  delivery   of  that  at</w:t>
        <w:softHyphen/>
        <w:t>tribute  is   low,   the Marketability  Score,  since it is expressed  in  incremen</w:t>
        <w:softHyphen/>
        <w:t>tal share   points,  can  be  used  to  de</w:t>
        <w:softHyphen/>
        <w:t>termine  the  financial feasibility   of  improving  the  brand's  deliv</w:t>
        <w:softHyphen/>
        <w:t>ery  of  that attribute.  Estimates of R&amp;D and pro</w:t>
        <w:softHyphen/>
        <w:t>duc</w:t>
        <w:softHyphen/>
        <w:t xml:space="preserve">tion costs can be  entered  into  the  model and weighed  against  the  additional revenue  that improved delivery would generate.  In this way, the  marketer would have a better idea of whether capital investment  to  support a particular marketing  strategy would "pay out".  </w:t>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Generally, there will be one model for each consumer segment in the market. The  scores  of each attribute can be compared across seg</w:t>
        <w:softHyphen/>
        <w:t>ments;  this  will help  deter</w:t>
        <w:softHyphen/>
        <w:t xml:space="preserve">mine  whether one positioning will be appropriate  for  multiple segment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Thus, POSITION FINDER can help the marketer decide on the brand posi</w:t>
        <w:softHyphen/>
        <w:t>tioning that  will deliver the largest incremental share, at the low</w:t>
        <w:softHyphen/>
        <w:t xml:space="preserve">est incremental cost.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Cost and Tim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t>Both costs and timing for a POSITION FINDER analysis will depend on several factors,  including  the number of attributes, the number of consumer  segments, and whether the data already exist or will have to be collected.   If  you  are interested in the possibility of per</w:t>
        <w:softHyphen/>
        <w:t>form</w:t>
        <w:softHyphen/>
        <w:t>ing a POSITION  FINDER analysis  for  your  brand,  call Paul Gur</w:t>
        <w:softHyphen/>
        <w:t>witz at  Renaissance  Research  &amp; Consulting  to  arrange  for  a  free consulta</w:t>
        <w:softHyphen/>
        <w:t xml:space="preserve">tion.  We  can  discuss  your problem, and propose the most appropriate solutio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w:hAnsi="Times New Roman" w:eastAsia="Times New Roman" w:cs="Times New Roman"/>
          <w:spacing w:val="-3"/>
        </w:rPr>
      </w:pPr>
      <w:r>
        <w:rPr>
          <w:rFonts w:eastAsia="Times New Roman" w:cs="Times New Roman" w:ascii="Times New Roman" w:hAnsi="Times New Roman"/>
          <w:b/>
          <w:bCs/>
          <w:spacing w:val="-3"/>
        </w:rPr>
        <w:t>RENAISSANCE RESEARCH &amp; CONSULTING</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t>(212) 319</w:t>
        <w:noBreakHyphen/>
        <w:t>1833</w:t>
      </w:r>
    </w:p>
    <w:sectPr>
      <w:headerReference w:type="default" r:id="rId2"/>
      <w:type w:val="nextPage"/>
      <w:pgSz w:w="12240" w:h="15840"/>
      <w:pgMar w:left="144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6400800" cy="346075"/>
              <wp:effectExtent l="0" t="0" r="0" b="0"/>
              <wp:wrapNone/>
              <wp:docPr id="1" name=""/>
              <a:graphic xmlns:a="http://schemas.openxmlformats.org/drawingml/2006/main">
                <a:graphicData uri="http://schemas.microsoft.com/office/word/2010/wordprocessingShape">
                  <wps:wsp>
                    <wps:cNvSpPr txBox="1"/>
                    <wps:spPr>
                      <a:xfrm>
                        <a:off x="0" y="0"/>
                        <a:ext cx="6400800" cy="345960"/>
                      </a:xfrm>
                      <a:prstGeom prst="rect">
                        <a:avLst/>
                      </a:prstGeom>
                      <a:noFill/>
                      <a:ln w="0">
                        <a:noFill/>
                      </a:ln>
                    </wps:spPr>
                    <wps:txbx>
                      <w:txbxContent>
                        <w:p>
                          <w:pPr>
                            <w:tabs>
                              <w:tab w:val="center" w:pos="5040" w:leader="none"/>
                              <w:tab w:val="right" w:pos="1008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503.95pt;height:27.2pt;mso-wrap-style:square;v-text-anchor:top;mso-position-horizontal-relative:page" type="_x0000_t202">
              <v:textbox>
                <w:txbxContent>
                  <w:p>
                    <w:pPr>
                      <w:tabs>
                        <w:tab w:val="center" w:pos="5040" w:leader="none"/>
                        <w:tab w:val="right" w:pos="1008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2:03:00Z</dcterms:created>
  <dc:creator>Paul Gurwitz</dc:creator>
  <dc:description/>
  <dc:language>en-US</dc:language>
  <cp:lastModifiedBy>Paul Gurwitz</cp:lastModifiedBy>
  <dcterms:modified xsi:type="dcterms:W3CDTF">1998-11-09T12:03:00Z</dcterms:modified>
  <cp:revision>2</cp:revision>
  <dc:subject/>
  <dc:title>                                            </dc:title>
</cp:coreProperties>
</file>